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Республики Татарстан на 2025 год и на плановый период 2026 и 202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64"/>
        <w:gridCol w:w="1811"/>
        <w:gridCol w:w="2699"/>
        <w:gridCol w:w="3239"/>
        <w:gridCol w:w="1799"/>
      </w:tblGrid>
      <w:tr>
        <w:trPr>
          <w:tblHeader w:val="true"/>
          <w:cantSplit w:val="true"/>
        </w:trPr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168" w:hRule="atLeast"/>
          <w:cantSplit w:val="true"/>
        </w:trPr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оказа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показател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ум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bookmarkStart w:id="1" w:name="OLE_LINK3"/>
            <w:bookmarkStart w:id="2" w:name="OLE_LINK9"/>
            <w:bookmarkStart w:id="3" w:name="OLE_LINK8"/>
            <w:bookmarkStart w:id="4" w:name="OLE_LINK6"/>
            <w:bookmarkStart w:id="5" w:name="OLE_LINK5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20"/>
              </w:rPr>
              <w:t>01 00 00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3 027 636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3 027 636,5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94 32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94 329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94 32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94 329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0 839 32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96 897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0000 7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40 839 32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0000 7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 496 897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sz w:val="20"/>
              </w:rPr>
              <w:t>01 03 01 00 02 0002 7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, предоставленные бюджетам субъектов Российской Федерации на пополнение остатка средств на едином счете бюджет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9 342 427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5900 7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 за счет временно свободных средств единого счета федерального бюджета, предоставленные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 496 897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5900 7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 за счет временно свободных средств единого счета федерального бюджета, предоставленные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 496 897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41 133 653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791 226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0000 8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41 133 653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sz w:val="20"/>
              </w:rPr>
              <w:t>01 03 01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 791 226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0001 8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,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sz w:val="20"/>
              </w:rPr>
              <w:t>-29 022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0001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,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29 022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0002 8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 на пополнение остатка средств на едином счете бюджет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39 342 427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2700 8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 на финансовое обеспечение реализации инфраструктурных проектов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 020 218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27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, предоставленные бюджетам субъектов Российской Федерации на финансовое обеспечение реализации инфраструктурных проектов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 020 218,7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1 00 02 5700 8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специальные казначейские кредит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741 985,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sz w:val="20"/>
              </w:rPr>
              <w:t>01 03 01 00 02 57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специальные казначейские кредит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741 985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7 554 147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57 978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623 071 892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670 889 470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23 071 892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670 889 470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23 071 892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670 889 470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23 071 892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670 889 470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640 626 039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72 647 448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 626 039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72 647 448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 626 039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72 647 448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 626 039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72 647 448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67 818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563 987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 911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 911,9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 911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 911,9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 911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7 911,9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8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8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8 00 00 0000 6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8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8 00 02 0000 64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Возврат прочих бюджетных кредитов (ссуд), предоставленных бюджетами субъектов Российской Федерации внутри стран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8 00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Возврат прочих бюджетных кредитов (ссуд), предоставленных бюджетами субъектов Российской Федерации внутри стра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0"/>
              </w:rPr>
              <w:t>15 796 169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1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лич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050 000 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1 02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050 000 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1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ньш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0"/>
              </w:rPr>
              <w:t>1 065 796 169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1 02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0"/>
              </w:rPr>
              <w:t>1 065 796 169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0 00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ешнего финансирования дефицито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еш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0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ые источники внешнего финансирования дефицито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ые источники внеш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1 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Государственные гарантии в иностранной валют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Государственные гарантии в иностранной валю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1 00 00 0000 8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1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1 00 02 0000 8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гарантий субъектов Российской Федерации в иностранной валюте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2 04 01 00 02 0000 8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гарантий субъектов Российской Федерации в иностранной валюте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 709 90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7 317 729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7 317 72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4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bCs/>
      <w:iCs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4:00Z</dcterms:created>
  <dc:creator>1</dc:creator>
  <dc:description/>
  <cp:keywords/>
  <dc:language>en-US</dc:language>
  <cp:lastModifiedBy>Зульфира Миннибаева</cp:lastModifiedBy>
  <cp:lastPrinted>2017-09-15T20:05:00Z</cp:lastPrinted>
  <dcterms:modified xsi:type="dcterms:W3CDTF">2025-12-15T10:39:00Z</dcterms:modified>
  <cp:revision>274</cp:revision>
  <dc:subject/>
  <dc:title>Сравнительная таблица</dc:title>
</cp:coreProperties>
</file>